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201857178"/>
      <w:bookmarkStart w:id="1" w:name="__Fieldmark__1_320185717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201857178"/>
      <w:bookmarkStart w:id="3" w:name="__Fieldmark__2_320185717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201857178"/>
      <w:bookmarkStart w:id="5" w:name="__Fieldmark__3_320185717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201857178"/>
      <w:bookmarkStart w:id="7" w:name="__Fieldmark__4_320185717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201857178"/>
      <w:bookmarkStart w:id="9" w:name="__Fieldmark__5_320185717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201857178"/>
      <w:bookmarkStart w:id="11" w:name="__Fieldmark__6_320185717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201857178"/>
      <w:bookmarkStart w:id="13" w:name="__Fieldmark__7_320185717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201857178"/>
      <w:bookmarkStart w:id="16" w:name="__Fieldmark__9_320185717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201857178"/>
      <w:bookmarkStart w:id="18" w:name="__Fieldmark__10_320185717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201857178"/>
      <w:bookmarkStart w:id="23" w:name="__Fieldmark__33_320185717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201857178"/>
      <w:bookmarkStart w:id="25" w:name="__Fieldmark__34_320185717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201857178"/>
      <w:bookmarkStart w:id="27" w:name="__Fieldmark__35_320185717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